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信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息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信息是把搜集的、数据、动态通过传播媒介进行沟通、交流和合作而公布于众的文稿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１标题：经营单位和产品。２正文：作具体介绍。３联系线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15:00Z</dcterms:created>
  <dc:creator>hs3</dc:creator>
  <dc:description/>
  <dc:language>en-US</dc:language>
  <cp:lastModifiedBy>hs3</cp:lastModifiedBy>
  <dcterms:modified xsi:type="dcterms:W3CDTF">2004-09-06T01:15:00Z</dcterms:modified>
  <cp:revision>1</cp:revision>
  <dc:subject/>
  <dc:title>信 息</dc:title>
</cp:coreProperties>
</file>